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jpeg" ContentType="image/jpeg"/>
  <Override PartName="/word/media/image8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RECORTABLE   LECCIÓN    N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28"/>
        <w:gridCol w:w="1528"/>
        <w:gridCol w:w="152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s-ES" w:eastAsia="en-US"/>
              </w:rPr>
              <w:drawing>
                <wp:inline distT="0" distB="0" distL="0" distR="0">
                  <wp:extent cx="1075690" cy="8089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93"/>
        <w:gridCol w:w="179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s-ES" w:eastAsia="en-US"/>
              </w:rPr>
              <w:drawing>
                <wp:inline distT="0" distB="0" distL="0" distR="0">
                  <wp:extent cx="1075690" cy="80899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nid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nid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66"/>
                <w:szCs w:val="66"/>
              </w:rPr>
              <w:t>d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66"/>
                <w:szCs w:val="66"/>
              </w:rPr>
            </w:pPr>
            <w:r>
              <w:rPr>
                <w:b/>
                <w:bCs/>
                <w:sz w:val="66"/>
                <w:szCs w:val="66"/>
              </w:rPr>
              <w:t>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5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16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99695</wp:posOffset>
                  </wp:positionV>
                  <wp:extent cx="814070" cy="1041400"/>
                  <wp:effectExtent l="0" t="0" r="0" b="0"/>
                  <wp:wrapNone/>
                  <wp:docPr id="3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4955</wp:posOffset>
                      </wp:positionV>
                      <wp:extent cx="1028065" cy="457200"/>
                      <wp:effectExtent l="19050" t="4445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788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3" h="1367">
                                      <a:moveTo>
                                        <a:pt x="0" y="1220"/>
                                      </a:moveTo>
                                      <a:cubicBezTo>
                                        <a:pt x="20" y="1207"/>
                                        <a:pt x="45" y="1199"/>
                                        <a:pt x="60" y="1180"/>
                                      </a:cubicBezTo>
                                      <a:cubicBezTo>
                                        <a:pt x="73" y="1164"/>
                                        <a:pt x="72" y="1139"/>
                                        <a:pt x="80" y="1120"/>
                                      </a:cubicBezTo>
                                      <a:cubicBezTo>
                                        <a:pt x="168" y="914"/>
                                        <a:pt x="69" y="1193"/>
                                        <a:pt x="160" y="920"/>
                                      </a:cubicBezTo>
                                      <a:cubicBezTo>
                                        <a:pt x="194" y="819"/>
                                        <a:pt x="164" y="812"/>
                                        <a:pt x="260" y="780"/>
                                      </a:cubicBezTo>
                                      <a:cubicBezTo>
                                        <a:pt x="295" y="674"/>
                                        <a:pt x="268" y="738"/>
                                        <a:pt x="360" y="600"/>
                                      </a:cubicBezTo>
                                      <a:cubicBezTo>
                                        <a:pt x="439" y="481"/>
                                        <a:pt x="359" y="501"/>
                                        <a:pt x="440" y="420"/>
                                      </a:cubicBezTo>
                                      <a:cubicBezTo>
                                        <a:pt x="592" y="268"/>
                                        <a:pt x="397" y="529"/>
                                        <a:pt x="560" y="300"/>
                                      </a:cubicBezTo>
                                      <a:cubicBezTo>
                                        <a:pt x="621" y="215"/>
                                        <a:pt x="589" y="201"/>
                                        <a:pt x="680" y="140"/>
                                      </a:cubicBezTo>
                                      <a:cubicBezTo>
                                        <a:pt x="773" y="0"/>
                                        <a:pt x="833" y="69"/>
                                        <a:pt x="1020" y="100"/>
                                      </a:cubicBezTo>
                                      <a:cubicBezTo>
                                        <a:pt x="1114" y="194"/>
                                        <a:pt x="1064" y="136"/>
                                        <a:pt x="1160" y="280"/>
                                      </a:cubicBezTo>
                                      <a:cubicBezTo>
                                        <a:pt x="1173" y="300"/>
                                        <a:pt x="1200" y="340"/>
                                        <a:pt x="1200" y="340"/>
                                      </a:cubicBezTo>
                                      <a:cubicBezTo>
                                        <a:pt x="1226" y="472"/>
                                        <a:pt x="1242" y="536"/>
                                        <a:pt x="1320" y="640"/>
                                      </a:cubicBezTo>
                                      <a:cubicBezTo>
                                        <a:pt x="1377" y="812"/>
                                        <a:pt x="1350" y="719"/>
                                        <a:pt x="1400" y="920"/>
                                      </a:cubicBezTo>
                                      <a:cubicBezTo>
                                        <a:pt x="1406" y="943"/>
                                        <a:pt x="1429" y="959"/>
                                        <a:pt x="1440" y="980"/>
                                      </a:cubicBezTo>
                                      <a:cubicBezTo>
                                        <a:pt x="1464" y="1029"/>
                                        <a:pt x="1466" y="1090"/>
                                        <a:pt x="1480" y="1140"/>
                                      </a:cubicBezTo>
                                      <a:cubicBezTo>
                                        <a:pt x="1542" y="1367"/>
                                        <a:pt x="1488" y="1177"/>
                                        <a:pt x="1560" y="1320"/>
                                      </a:cubicBezTo>
                                      <a:cubicBezTo>
                                        <a:pt x="1563" y="1326"/>
                                        <a:pt x="1560" y="1333"/>
                                        <a:pt x="1560" y="13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0"/>
                                  <a:ext cx="58788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3" h="1367">
                                      <a:moveTo>
                                        <a:pt x="0" y="1220"/>
                                      </a:moveTo>
                                      <a:cubicBezTo>
                                        <a:pt x="20" y="1207"/>
                                        <a:pt x="45" y="1199"/>
                                        <a:pt x="60" y="1180"/>
                                      </a:cubicBezTo>
                                      <a:cubicBezTo>
                                        <a:pt x="73" y="1164"/>
                                        <a:pt x="72" y="1139"/>
                                        <a:pt x="80" y="1120"/>
                                      </a:cubicBezTo>
                                      <a:cubicBezTo>
                                        <a:pt x="168" y="914"/>
                                        <a:pt x="69" y="1193"/>
                                        <a:pt x="160" y="920"/>
                                      </a:cubicBezTo>
                                      <a:cubicBezTo>
                                        <a:pt x="194" y="819"/>
                                        <a:pt x="164" y="812"/>
                                        <a:pt x="260" y="780"/>
                                      </a:cubicBezTo>
                                      <a:cubicBezTo>
                                        <a:pt x="295" y="674"/>
                                        <a:pt x="268" y="738"/>
                                        <a:pt x="360" y="600"/>
                                      </a:cubicBezTo>
                                      <a:cubicBezTo>
                                        <a:pt x="439" y="481"/>
                                        <a:pt x="359" y="501"/>
                                        <a:pt x="440" y="420"/>
                                      </a:cubicBezTo>
                                      <a:cubicBezTo>
                                        <a:pt x="592" y="268"/>
                                        <a:pt x="397" y="529"/>
                                        <a:pt x="560" y="300"/>
                                      </a:cubicBezTo>
                                      <a:cubicBezTo>
                                        <a:pt x="621" y="215"/>
                                        <a:pt x="589" y="201"/>
                                        <a:pt x="680" y="140"/>
                                      </a:cubicBezTo>
                                      <a:cubicBezTo>
                                        <a:pt x="773" y="0"/>
                                        <a:pt x="833" y="69"/>
                                        <a:pt x="1020" y="100"/>
                                      </a:cubicBezTo>
                                      <a:cubicBezTo>
                                        <a:pt x="1114" y="194"/>
                                        <a:pt x="1064" y="136"/>
                                        <a:pt x="1160" y="280"/>
                                      </a:cubicBezTo>
                                      <a:cubicBezTo>
                                        <a:pt x="1173" y="300"/>
                                        <a:pt x="1200" y="340"/>
                                        <a:pt x="1200" y="340"/>
                                      </a:cubicBezTo>
                                      <a:cubicBezTo>
                                        <a:pt x="1226" y="472"/>
                                        <a:pt x="1242" y="536"/>
                                        <a:pt x="1320" y="640"/>
                                      </a:cubicBezTo>
                                      <a:cubicBezTo>
                                        <a:pt x="1377" y="812"/>
                                        <a:pt x="1350" y="719"/>
                                        <a:pt x="1400" y="920"/>
                                      </a:cubicBezTo>
                                      <a:cubicBezTo>
                                        <a:pt x="1406" y="943"/>
                                        <a:pt x="1429" y="959"/>
                                        <a:pt x="1440" y="980"/>
                                      </a:cubicBezTo>
                                      <a:cubicBezTo>
                                        <a:pt x="1464" y="1029"/>
                                        <a:pt x="1466" y="1090"/>
                                        <a:pt x="1480" y="1140"/>
                                      </a:cubicBezTo>
                                      <a:cubicBezTo>
                                        <a:pt x="1542" y="1367"/>
                                        <a:pt x="1488" y="1177"/>
                                        <a:pt x="1560" y="1320"/>
                                      </a:cubicBezTo>
                                      <a:cubicBezTo>
                                        <a:pt x="1563" y="1326"/>
                                        <a:pt x="1560" y="1333"/>
                                        <a:pt x="1560" y="13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224640"/>
                                  <a:ext cx="11052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21.65pt;width:80.95pt;height:36pt" coordorigin="-108,433" coordsize="1619,720">
                      <v:shape id="shape_0" coordsize="1563,1367" path="m0,1220c20,1207,45,1199,60,1180c73,1164,72,1139,80,1120c168,914,69,1193,160,920c194,819,164,812,260,780c295,674,268,738,360,600c439,481,359,501,440,420c592,268,397,529,560,300c621,215,589,201,680,140c773,0,833,69,1020,100c1114,194,1064,136,1160,280c1173,300,1200,340,1200,340c1226,472,1242,536,1320,640c1377,812,1350,719,1400,920c1406,943,1429,959,1440,980c1464,1029,1466,1090,1480,1140c1542,1367,1488,1177,1560,1320c1563,1326,1560,1333,1560,1340e" stroked="t" o:allowincell="t" style="position:absolute;left:-108;top:433;width:925;height:585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1563,1367" path="m0,1220c20,1207,45,1199,60,1180c73,1164,72,1139,80,1120c168,914,69,1193,160,920c194,819,164,812,260,780c295,674,268,738,360,600c439,481,359,501,440,420c592,268,397,529,560,300c621,215,589,201,680,140c773,0,833,69,1020,100c1114,194,1064,136,1160,280c1173,300,1200,340,1200,340c1226,472,1242,536,1320,640c1377,812,1350,719,1400,920c1406,943,1429,959,1440,980c1464,1029,1466,1090,1480,1140c1542,1367,1488,1177,1560,1320c1563,1326,1560,1333,1560,1340e" stroked="t" o:allowincell="t" style="position:absolute;left:585;top:433;width:925;height:585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rect id="shape_0" fillcolor="white" stroked="f" o:allowincell="t" style="position:absolute;left:527;top:787;width:173;height:3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-24130</wp:posOffset>
                      </wp:positionV>
                      <wp:extent cx="1265555" cy="11487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5555" cy="1148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047115" cy="1029335"/>
                                        <wp:effectExtent l="0" t="0" r="0" b="0"/>
                                        <wp:docPr id="6" name="Imagen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115" cy="1029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65pt;height:90.45pt;mso-wrap-distance-left:9.05pt;mso-wrap-distance-right:9.05pt;mso-wrap-distance-top:0pt;mso-wrap-distance-bottom:0pt;margin-top:-1.9pt;mso-position-vertical-relative:text;margin-left:1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047115" cy="1029335"/>
                                  <wp:effectExtent l="0" t="0" r="0" b="0"/>
                                  <wp:docPr id="7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635</wp:posOffset>
                  </wp:positionV>
                  <wp:extent cx="1162050" cy="849630"/>
                  <wp:effectExtent l="0" t="0" r="0" b="0"/>
                  <wp:wrapNone/>
                  <wp:docPr id="8" name="Imagen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la sílaba inicial de cada dibuj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1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21"/>
        <w:gridCol w:w="1843"/>
        <w:gridCol w:w="1701"/>
      </w:tblGrid>
      <w:tr>
        <w:trPr>
          <w:trHeight w:val="1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color w:val="0000FF"/>
                <w:lang w:val="es-ES" w:eastAsia="en-US"/>
              </w:rPr>
              <w:drawing>
                <wp:inline distT="0" distB="0" distL="0" distR="0">
                  <wp:extent cx="1047115" cy="781050"/>
                  <wp:effectExtent l="0" t="0" r="0" b="0"/>
                  <wp:docPr id="9" name="Imagen 12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2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/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23925" cy="1370965"/>
                  <wp:effectExtent l="0" t="0" r="0" b="0"/>
                  <wp:docPr id="10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4"/>
                <w:szCs w:val="144"/>
                <w:lang w:val="en-US" w:eastAsia="en-US"/>
              </w:rPr>
            </w:pPr>
            <w:r>
              <w:rPr>
                <w:rFonts w:cs="Adobe Garamond Pro Bold" w:ascii="Adobe Garamond Pro Bold" w:hAnsi="Adobe Garamond Pro Bold"/>
                <w:sz w:val="144"/>
                <w:szCs w:val="144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-8255</wp:posOffset>
                  </wp:positionV>
                  <wp:extent cx="838200" cy="1117600"/>
                  <wp:effectExtent l="0" t="0" r="0" b="0"/>
                  <wp:wrapNone/>
                  <wp:docPr id="1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RECORTABLE   LECCIÓN    N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62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d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ij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d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u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in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e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ud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mora madura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56"/>
                <w:szCs w:val="56"/>
              </w:rPr>
              <w:t>el dedo morado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42545</wp:posOffset>
                </wp:positionV>
                <wp:extent cx="3721100" cy="622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62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.95pt;margin-top:3.35pt;width:292.95pt;height:4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52"/>
          <w:szCs w:val="52"/>
        </w:rPr>
        <w:t>dado      jalea     dedo</w: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e duele el 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52"/>
                <w:szCs w:val="52"/>
              </w:rPr>
              <w:t>el loro mira el 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52"/>
                <w:szCs w:val="52"/>
              </w:rPr>
              <w:t>me dieron una 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RECORTABLE   LECCIÓN    N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 las oraciones y dibúj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el nido de l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el aro de o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el loro mira la jalea morad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RECORTABLE   LECCIÓN    N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088"/>
        <w:gridCol w:w="3106"/>
        <w:gridCol w:w="1447"/>
      </w:tblGrid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s-ES" w:eastAsia="en-US"/>
              </w:rPr>
              <w:drawing>
                <wp:inline distT="0" distB="0" distL="0" distR="0">
                  <wp:extent cx="2391410" cy="218122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  <w:lang w:val="es-ES" w:eastAsia="en-US"/>
              </w:rPr>
              <w:drawing>
                <wp:inline distT="0" distB="0" distL="0" distR="0">
                  <wp:extent cx="2238375" cy="222885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18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n d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el n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n domin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na mamade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86890</wp:posOffset>
                  </wp:positionH>
                  <wp:positionV relativeFrom="paragraph">
                    <wp:posOffset>47625</wp:posOffset>
                  </wp:positionV>
                  <wp:extent cx="645160" cy="903605"/>
                  <wp:effectExtent l="0" t="0" r="0" b="0"/>
                  <wp:wrapNone/>
                  <wp:docPr id="15" name="Imagen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1554480</wp:posOffset>
                      </wp:positionV>
                      <wp:extent cx="628015" cy="1315085"/>
                      <wp:effectExtent l="13335" t="11430" r="11430" b="241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840" cy="1315080"/>
                                <a:chOff x="0" y="0"/>
                                <a:chExt cx="627840" cy="131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7840" cy="64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7840" cy="62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7840" cy="62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68800">
                                        <a:off x="210600" y="6120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233640" y="18468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256320" y="30888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279360" y="43344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345240" y="3600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479880" y="1116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10080" y="48348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144720" y="458280"/>
                                        <a:ext cx="137160" cy="12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68800">
                                      <a:off x="527760" y="1980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570240" y="1368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485640" y="2952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498960" y="10440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542160" y="9612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583920" y="8784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351000" y="5544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441360" y="11520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229680" y="15408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291960" y="6624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7600" y="187200"/>
                                      <a:ext cx="121320" cy="121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68800">
                                        <a:off x="1800" y="1692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81720" y="216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15840" y="9432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91800" y="7992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68800">
                                      <a:off x="199440" y="50832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334080" y="48348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3520" y="310680"/>
                                      <a:ext cx="121320" cy="12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68800">
                                        <a:off x="1800" y="1584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81720" y="216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15840" y="9360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68800">
                                        <a:off x="91800" y="79560"/>
                                        <a:ext cx="27360" cy="248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68800">
                                      <a:off x="95760" y="48744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64800" y="53352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68800">
                                      <a:off x="27720" y="573840"/>
                                      <a:ext cx="27360" cy="248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3520" y="79920"/>
                                    <a:ext cx="69120" cy="37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520" y="74880"/>
                                    <a:ext cx="27360" cy="5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570240"/>
                                    <a:ext cx="40464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545400"/>
                                    <a:ext cx="4320" cy="2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620280"/>
                                    <a:ext cx="4320" cy="2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1010160"/>
                                  <a:ext cx="34092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0920" cy="3049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17856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10620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236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14040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3384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0" y="4680"/>
                                    <a:ext cx="37440" cy="33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2pt;margin-top:123.3pt;width:47.8pt;height:102.7pt" coordorigin="2864,2466" coordsize="956,2054">
                      <v:group id="shape_0" style="position:absolute;left:2864;top:2466;width:956;height:998">
                        <v:group id="shape_0" style="position:absolute;left:2864;top:2466;width:956;height:942">
                          <v:group id="shape_0" style="position:absolute;left:2864;top:2466;width:956;height:942">
                            <v:rect id="shape_0" stroked="t" o:allowincell="t" style="position:absolute;left:3180;top:2545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216;top:2739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252;top:2935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288;top:3131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392;top:2505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604;top:2466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2864;top:3210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t" style="position:absolute;left:3076;top:3170;width:215;height:197;mso-wrap-style:none;v-text-anchor:middle;rotation:349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black" stroked="t" o:allowincell="t" style="position:absolute;left:3680;top:2479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746;top:2469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613;top:2494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634;top:2612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702;top:2599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768;top:2586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401;top:2535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543;top:2629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210;top:2690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308;top:2552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3226;top:2747;width:184;height:184">
                            <v:shape id="shape_0" fillcolor="black" stroked="t" o:allowincell="t" style="position:absolute;left:3225;top:2769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351;top:2746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248;top:2891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367;top:2868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t" style="position:absolute;left:3162;top:3248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375;top:3209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3266;top:2941;width:185;height:183">
                            <v:shape id="shape_0" fillcolor="black" stroked="t" o:allowincell="t" style="position:absolute;left:3266;top:2962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392;top:2940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288;top:3084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t" style="position:absolute;left:3408;top:3062;width:42;height:38;mso-wrap-style:none;v-text-anchor:middle;rotation:349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t" style="position:absolute;left:2999;top:3215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950;top:3288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892;top:3351;width:42;height:38;mso-wrap-style:none;v-text-anchor:middle;rotation:349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3122,2574" to="3230,315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2,2566" to="3164,2573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91,3346" to="3527,3464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21,3307" to="3527,334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5,3425" to="2891,346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65;top:4039;width:537;height:48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t" style="position:absolute;left:2865;top:4039;width:536;height:479;mso-wrap-style:none;v-text-anchor:middl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fillcolor="black" stroked="t" o:allowincell="t" style="position:absolute;left:3027;top:4320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  <v:shape id="shape_0" fillcolor="black" stroked="t" o:allowincell="t" style="position:absolute;left:3147;top:4206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  <v:shape id="shape_0" fillcolor="black" stroked="t" o:allowincell="t" style="position:absolute;left:2899;top:4436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  <v:shape id="shape_0" fillcolor="black" stroked="t" o:allowincell="t" style="position:absolute;left:3300;top:4260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  <v:shape id="shape_0" fillcolor="black" stroked="t" o:allowincell="t" style="position:absolute;left:2928;top:4092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  <v:shape id="shape_0" fillcolor="black" stroked="t" o:allowincell="t" style="position:absolute;left:3273;top:4046;width:58;height:52;mso-wrap-style:none;v-text-anchor:middle" type="_x0000_t120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52880</wp:posOffset>
                  </wp:positionH>
                  <wp:positionV relativeFrom="paragraph">
                    <wp:posOffset>361950</wp:posOffset>
                  </wp:positionV>
                  <wp:extent cx="1085850" cy="812800"/>
                  <wp:effectExtent l="0" t="0" r="0" b="0"/>
                  <wp:wrapNone/>
                  <wp:docPr id="17" name="Imagen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 xml:space="preserve">Primeros Básicos – 2008  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Lenguaje y Comunicación        MATERIAL RECORTABLE LECCIÓN NIDO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0515</wp:posOffset>
                </wp:positionH>
                <wp:positionV relativeFrom="paragraph">
                  <wp:posOffset>113665</wp:posOffset>
                </wp:positionV>
                <wp:extent cx="1371600" cy="11582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582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217930" cy="105791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pt;height:91.2pt;mso-wrap-distance-left:9.05pt;mso-wrap-distance-right:9.05pt;mso-wrap-distance-top:0pt;mso-wrap-distance-bottom:0pt;margin-top:8.95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1217930" cy="105791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5415</wp:posOffset>
                </wp:positionH>
                <wp:positionV relativeFrom="paragraph">
                  <wp:posOffset>128270</wp:posOffset>
                </wp:positionV>
                <wp:extent cx="1310005" cy="11652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165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020445" cy="789305"/>
                                  <wp:effectExtent l="0" t="0" r="0" b="0"/>
                                  <wp:docPr id="22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15pt;height:91.75pt;mso-wrap-distance-left:9.05pt;mso-wrap-distance-right:9.05pt;mso-wrap-distance-top:0pt;mso-wrap-distance-bottom:0pt;margin-top:10.1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1020445" cy="789305"/>
                            <wp:effectExtent l="0" t="0" r="0" b="0"/>
                            <wp:docPr id="23" name="Imagen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n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0</wp:posOffset>
                </wp:positionH>
                <wp:positionV relativeFrom="paragraph">
                  <wp:posOffset>127635</wp:posOffset>
                </wp:positionV>
                <wp:extent cx="1155700" cy="11442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442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5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pt;height:90.1pt;mso-wrap-distance-left:9.05pt;mso-wrap-distance-right:9.05pt;mso-wrap-distance-top:0pt;mso-wrap-distance-bottom:0pt;margin-top:10.0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26" name="Imagen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n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4145</wp:posOffset>
                </wp:positionH>
                <wp:positionV relativeFrom="paragraph">
                  <wp:posOffset>2986405</wp:posOffset>
                </wp:positionV>
                <wp:extent cx="2482215" cy="21907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143125" cy="1371600"/>
                                  <wp:effectExtent l="0" t="0" r="0" b="0"/>
                                  <wp:docPr id="28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172.5pt;mso-wrap-distance-left:9.05pt;mso-wrap-distance-right:9.05pt;mso-wrap-distance-top:0pt;mso-wrap-distance-bottom:0pt;margin-top:235.15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2143125" cy="1371600"/>
                            <wp:effectExtent l="0" t="0" r="0" b="0"/>
                            <wp:docPr id="29" name="Imagen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n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7390</wp:posOffset>
                </wp:positionH>
                <wp:positionV relativeFrom="paragraph">
                  <wp:posOffset>109220</wp:posOffset>
                </wp:positionV>
                <wp:extent cx="1111885" cy="11595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159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810260" cy="1094740"/>
                                  <wp:effectExtent l="0" t="0" r="0" b="0"/>
                                  <wp:docPr id="31" name="Imagen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n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.55pt;height:91.3pt;mso-wrap-distance-left:9.05pt;mso-wrap-distance-right:9.05pt;mso-wrap-distance-top:0pt;mso-wrap-distance-bottom:0pt;margin-top:8.6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810260" cy="1094740"/>
                            <wp:effectExtent l="0" t="0" r="0" b="0"/>
                            <wp:docPr id="32" name="Imagen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n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</wp:posOffset>
                </wp:positionH>
                <wp:positionV relativeFrom="paragraph">
                  <wp:posOffset>90170</wp:posOffset>
                </wp:positionV>
                <wp:extent cx="1134110" cy="11322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132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941705" cy="1000125"/>
                                  <wp:effectExtent l="0" t="0" r="0" b="0"/>
                                  <wp:docPr id="34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3pt;height:89.15pt;mso-wrap-distance-left:9.05pt;mso-wrap-distance-right:9.05pt;mso-wrap-distance-top:0pt;mso-wrap-distance-bottom:0pt;margin-top:7.1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941705" cy="1000125"/>
                            <wp:effectExtent l="0" t="0" r="0" b="0"/>
                            <wp:docPr id="35" name="Imagen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n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9915</wp:posOffset>
                </wp:positionH>
                <wp:positionV relativeFrom="paragraph">
                  <wp:posOffset>86995</wp:posOffset>
                </wp:positionV>
                <wp:extent cx="1943100" cy="11385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385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761490" cy="1056640"/>
                                  <wp:effectExtent l="0" t="0" r="0" b="0"/>
                                  <wp:docPr id="37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pt;height:89.65pt;mso-wrap-distance-left:9.05pt;mso-wrap-distance-right:9.05pt;mso-wrap-distance-top:0pt;mso-wrap-distance-bottom:0pt;margin-top:6.8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1761490" cy="1056640"/>
                            <wp:effectExtent l="0" t="0" r="0" b="0"/>
                            <wp:docPr id="38" name="Imagen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n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149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215</wp:posOffset>
                </wp:positionH>
                <wp:positionV relativeFrom="paragraph">
                  <wp:posOffset>99695</wp:posOffset>
                </wp:positionV>
                <wp:extent cx="1118235" cy="11258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1258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714375" cy="923925"/>
                                  <wp:effectExtent l="0" t="0" r="0" b="0"/>
                                  <wp:docPr id="40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05pt;height:88.65pt;mso-wrap-distance-left:9.05pt;mso-wrap-distance-right:9.05pt;mso-wrap-distance-top:0pt;mso-wrap-distance-bottom:0pt;margin-top:7.8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714375" cy="923925"/>
                            <wp:effectExtent l="0" t="0" r="0" b="0"/>
                            <wp:docPr id="41" name="Imagen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n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414" w:hRule="atLeast"/>
          <w:cantSplit w:val="true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54610</wp:posOffset>
                      </wp:positionV>
                      <wp:extent cx="1441450" cy="100965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198880" cy="713740"/>
                                        <wp:effectExtent l="0" t="0" r="0" b="0"/>
                                        <wp:docPr id="43" name="Imagen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n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8880" cy="713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5pt;height:79.5pt;mso-wrap-distance-left:9.05pt;mso-wrap-distance-right:9.05pt;mso-wrap-distance-top:0pt;mso-wrap-distance-bottom:0pt;margin-top:4.3pt;mso-position-vertical-relative:text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198880" cy="713740"/>
                                  <wp:effectExtent l="0" t="0" r="0" b="0"/>
                                  <wp:docPr id="44" name="Imagen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n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i  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85420</wp:posOffset>
                      </wp:positionV>
                      <wp:extent cx="1670050" cy="154305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54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121.5pt;mso-wrap-distance-left:9.05pt;mso-wrap-distance-right:9.05pt;mso-wrap-distance-top:0pt;mso-wrap-distance-bottom:0pt;margin-top:14.6pt;mso-position-vertical-relative:text;margin-left:24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70.6pt;margin-top:-0.2pt;width:75.95pt;height:94.95pt;mso-wrap-style:none;v-text-anchor:middle" type="_x0000_t136">
                  <v:path textpathok="t"/>
                  <v:textpath on="t" fitshape="t" string="d" style="font-family:&quot;Arial Black&quot;;font-size:12pt"/>
                  <v:imagedata r:id="rId35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    i   d 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ni   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s-ES" w:eastAsia="es-ES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s-ES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meros Básicos – 2008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nguaje y Comunicació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Guía de la lección nido</w:t>
            </w:r>
          </w:p>
        </w:tc>
      </w:tr>
    </w:tbl>
    <w:p>
      <w:pPr>
        <w:pStyle w:val="Heading2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Nombre: ________________________________________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</w:rPr>
        <w:t>Curso: ________   Fecha: 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bilidad específica: Leen oraciones breves y demuestran que han comprendi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su signific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.- Une con una línea cada dibujo con su correspondiente oración.</w: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08585</wp:posOffset>
                </wp:positionV>
                <wp:extent cx="469900" cy="457200"/>
                <wp:effectExtent l="14605" t="13970" r="1587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69pt;margin-top:8.55pt;width:36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5070</wp:posOffset>
                </wp:positionH>
                <wp:positionV relativeFrom="paragraph">
                  <wp:posOffset>80010</wp:posOffset>
                </wp:positionV>
                <wp:extent cx="1551305" cy="12947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2947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810260" cy="1094740"/>
                                  <wp:effectExtent l="0" t="0" r="0" b="0"/>
                                  <wp:docPr id="49" name="Imagen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n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2.15pt;height:101.95pt;mso-wrap-distance-left:9.05pt;mso-wrap-distance-right:9.05pt;mso-wrap-distance-top:0pt;mso-wrap-distance-bottom:0pt;margin-top:6.3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s-ES" w:eastAsia="en-US"/>
                        </w:rPr>
                        <w:drawing>
                          <wp:inline distT="0" distB="0" distL="0" distR="0">
                            <wp:extent cx="810260" cy="1094740"/>
                            <wp:effectExtent l="0" t="0" r="0" b="0"/>
                            <wp:docPr id="50" name="Imagen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n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1600200" cy="54673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.4pt;width:125.95pt;height:4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 dedo mora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1828800" cy="56705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.4pt;width:143.95pt;height:44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marino en la are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5070</wp:posOffset>
                </wp:positionH>
                <wp:positionV relativeFrom="paragraph">
                  <wp:posOffset>142240</wp:posOffset>
                </wp:positionV>
                <wp:extent cx="1543050" cy="9715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265" cy="769620"/>
                                  <wp:effectExtent l="0" t="0" r="0" b="0"/>
                                  <wp:docPr id="54" name="Imagen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n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76.5pt;mso-wrap-distance-left:9.05pt;mso-wrap-distance-right:9.05pt;mso-wrap-distance-top:0pt;mso-wrap-distance-bottom:0pt;margin-top:11.2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04265" cy="769620"/>
                            <wp:effectExtent l="0" t="0" r="0" b="0"/>
                            <wp:docPr id="55" name="Imagen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n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381000" cy="2286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42pt;margin-top:9.85pt;width:29.95pt;height:1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</wp:posOffset>
                </wp:positionV>
                <wp:extent cx="2057400" cy="6654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1.75pt;width:161.9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68605</wp:posOffset>
                </wp:positionV>
                <wp:extent cx="558800" cy="5461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3pt;mso-wrap-distance-left:9.05pt;mso-wrap-distance-right:9.05pt;mso-wrap-distance-top:0pt;mso-wrap-distance-bottom:0pt;margin-top:21.1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571500" cy="469900"/>
                <wp:effectExtent l="17145" t="12065" r="1841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69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05pt;width:44.95pt;height:3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4965</wp:posOffset>
                </wp:positionH>
                <wp:positionV relativeFrom="paragraph">
                  <wp:posOffset>215265</wp:posOffset>
                </wp:positionV>
                <wp:extent cx="139700" cy="114300"/>
                <wp:effectExtent l="444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6.95pt" to="338.9pt,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 dama mira 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9640</wp:posOffset>
                </wp:positionH>
                <wp:positionV relativeFrom="paragraph">
                  <wp:posOffset>88265</wp:posOffset>
                </wp:positionV>
                <wp:extent cx="2063750" cy="127698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2685" cy="980440"/>
                                  <wp:effectExtent l="0" t="0" r="0" b="0"/>
                                  <wp:docPr id="62" name="Imagen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n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46430"/>
                                  <wp:effectExtent l="0" t="0" r="0" b="0"/>
                                  <wp:docPr id="63" name="Imagen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n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100.55pt;mso-wrap-distance-left:9.05pt;mso-wrap-distance-right:9.05pt;mso-wrap-distance-top:0pt;mso-wrap-distance-bottom:0pt;margin-top:6.95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62685" cy="980440"/>
                            <wp:effectExtent l="0" t="0" r="0" b="0"/>
                            <wp:docPr id="64" name="Imagen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n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00075" cy="646430"/>
                            <wp:effectExtent l="0" t="0" r="0" b="0"/>
                            <wp:docPr id="65" name="Imagen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n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5100</wp:posOffset>
                </wp:positionH>
                <wp:positionV relativeFrom="paragraph">
                  <wp:posOffset>125095</wp:posOffset>
                </wp:positionV>
                <wp:extent cx="139700" cy="114300"/>
                <wp:effectExtent l="444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9.85pt" to="323.9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139700" cy="114300"/>
                <wp:effectExtent l="444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75pt" to="379.95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139700" cy="11430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5pt" to="379.95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6600</wp:posOffset>
                </wp:positionH>
                <wp:positionV relativeFrom="paragraph">
                  <wp:posOffset>34925</wp:posOffset>
                </wp:positionV>
                <wp:extent cx="139700" cy="114300"/>
                <wp:effectExtent l="444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.75pt" to="368.95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1943100" cy="61785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3.35pt;width:152.95pt;height:48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55245</wp:posOffset>
                </wp:positionV>
                <wp:extent cx="139700" cy="114300"/>
                <wp:effectExtent l="444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35pt" to="379.9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6600</wp:posOffset>
                </wp:positionH>
                <wp:positionV relativeFrom="paragraph">
                  <wp:posOffset>55245</wp:posOffset>
                </wp:positionV>
                <wp:extent cx="139700" cy="114300"/>
                <wp:effectExtent l="444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4.35pt" to="368.9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447040</wp:posOffset>
                </wp:positionV>
                <wp:extent cx="1714500" cy="107505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7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5.2pt;width:134.95pt;height:8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rFonts w:cs="Arial" w:ascii="Arial" w:hAnsi="Arial"/>
          <w:sz w:val="28"/>
          <w:szCs w:val="28"/>
        </w:rPr>
        <w:t xml:space="preserve">el enano moja mi ma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3775</wp:posOffset>
                </wp:positionH>
                <wp:positionV relativeFrom="paragraph">
                  <wp:posOffset>437515</wp:posOffset>
                </wp:positionV>
                <wp:extent cx="1804670" cy="109410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3205" cy="866775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20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86.15pt;mso-wrap-distance-left:9.05pt;mso-wrap-distance-right:9.05pt;mso-wrap-distance-top:0pt;mso-wrap-distance-bottom:0pt;margin-top:34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3205" cy="866775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20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800</wp:posOffset>
                </wp:positionH>
                <wp:positionV relativeFrom="paragraph">
                  <wp:posOffset>146685</wp:posOffset>
                </wp:positionV>
                <wp:extent cx="19431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11.5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en el nido un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- Ordena las palabras de las nubes para formar oraciones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965</wp:posOffset>
                </wp:positionH>
                <wp:positionV relativeFrom="paragraph">
                  <wp:posOffset>85725</wp:posOffset>
                </wp:positionV>
                <wp:extent cx="1473200" cy="635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635040"/>
                        </a:xfrm>
                        <a:prstGeom prst="cloudCallout">
                          <a:avLst>
                            <a:gd name="adj1" fmla="val -33620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mo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6.75pt;width:11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mo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6165</wp:posOffset>
                </wp:positionH>
                <wp:positionV relativeFrom="paragraph">
                  <wp:posOffset>73025</wp:posOffset>
                </wp:positionV>
                <wp:extent cx="1219200" cy="635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35040"/>
                        </a:xfrm>
                        <a:prstGeom prst="cloudCallout">
                          <a:avLst>
                            <a:gd name="adj1" fmla="val -36458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5pt;margin-top:5.75pt;width:9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3665</wp:posOffset>
                </wp:positionH>
                <wp:positionV relativeFrom="paragraph">
                  <wp:posOffset>73025</wp:posOffset>
                </wp:positionV>
                <wp:extent cx="1473200" cy="6350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635040"/>
                        </a:xfrm>
                        <a:prstGeom prst="cloudCallout">
                          <a:avLst>
                            <a:gd name="adj1" fmla="val -33620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n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5pt;margin-top:5.75pt;width:11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n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6"/>
        <w:gridCol w:w="388"/>
        <w:gridCol w:w="387"/>
        <w:gridCol w:w="387"/>
        <w:gridCol w:w="388"/>
        <w:gridCol w:w="387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3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5900</wp:posOffset>
                </wp:positionH>
                <wp:positionV relativeFrom="paragraph">
                  <wp:posOffset>6350</wp:posOffset>
                </wp:positionV>
                <wp:extent cx="1485900" cy="6858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cloudCallout">
                          <a:avLst>
                            <a:gd name="adj1" fmla="val -25254"/>
                            <a:gd name="adj2" fmla="val 36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made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pt;margin-top:0.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made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7800</wp:posOffset>
                </wp:positionH>
                <wp:positionV relativeFrom="paragraph">
                  <wp:posOffset>6350</wp:posOffset>
                </wp:positionV>
                <wp:extent cx="1473200" cy="635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635040"/>
                        </a:xfrm>
                        <a:prstGeom prst="cloudCallout">
                          <a:avLst>
                            <a:gd name="adj1" fmla="val -33620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0.5pt;width:11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6265</wp:posOffset>
                </wp:positionH>
                <wp:positionV relativeFrom="paragraph">
                  <wp:posOffset>6350</wp:posOffset>
                </wp:positionV>
                <wp:extent cx="1270000" cy="6350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cloudCallout">
                          <a:avLst>
                            <a:gd name="adj1" fmla="val -31000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0.5pt;width:9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7365</wp:posOffset>
                </wp:positionH>
                <wp:positionV relativeFrom="paragraph">
                  <wp:posOffset>6350</wp:posOffset>
                </wp:positionV>
                <wp:extent cx="1219200" cy="6350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35040"/>
                        </a:xfrm>
                        <a:prstGeom prst="cloudCallout">
                          <a:avLst>
                            <a:gd name="adj1" fmla="val -36458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0.5pt;width:9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2"/>
        <w:gridCol w:w="382"/>
        <w:gridCol w:w="381"/>
        <w:gridCol w:w="383"/>
        <w:gridCol w:w="383"/>
        <w:gridCol w:w="383"/>
        <w:gridCol w:w="383"/>
        <w:gridCol w:w="383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38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</w:tbl>
    <w:p>
      <w:pPr>
        <w:pStyle w:val="Sinespaciado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</wp:posOffset>
                </wp:positionH>
                <wp:positionV relativeFrom="paragraph">
                  <wp:posOffset>63500</wp:posOffset>
                </wp:positionV>
                <wp:extent cx="1485900" cy="6858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cloudCallout">
                          <a:avLst>
                            <a:gd name="adj1" fmla="val -25254"/>
                            <a:gd name="adj2" fmla="val 36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 xml:space="preserve">    d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 xml:space="preserve">    d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7900</wp:posOffset>
                </wp:positionH>
                <wp:positionV relativeFrom="paragraph">
                  <wp:posOffset>63500</wp:posOffset>
                </wp:positionV>
                <wp:extent cx="1473200" cy="6350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635040"/>
                        </a:xfrm>
                        <a:prstGeom prst="cloudCallout">
                          <a:avLst>
                            <a:gd name="adj1" fmla="val -33620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mor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5pt;width:11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more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6565</wp:posOffset>
                </wp:positionH>
                <wp:positionV relativeFrom="paragraph">
                  <wp:posOffset>63500</wp:posOffset>
                </wp:positionV>
                <wp:extent cx="1219200" cy="6350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35040"/>
                        </a:xfrm>
                        <a:prstGeom prst="cloudCallout">
                          <a:avLst>
                            <a:gd name="adj1" fmla="val -36458"/>
                            <a:gd name="adj2" fmla="val 2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u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95pt;margin-top:5pt;width:95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u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88"/>
        <w:gridCol w:w="391"/>
        <w:gridCol w:w="389"/>
        <w:gridCol w:w="389"/>
        <w:gridCol w:w="391"/>
        <w:gridCol w:w="389"/>
        <w:gridCol w:w="391"/>
        <w:gridCol w:w="39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  <w:tr>
        <w:trPr>
          <w:trHeight w:val="3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es-ES" w:eastAsia="es-ES"/>
              </w:rPr>
            </w:pPr>
            <w:r>
              <w:rPr>
                <w:rFonts w:cs="Arial" w:ascii="Arial" w:hAnsi="Arial"/>
                <w:sz w:val="28"/>
                <w:szCs w:val="28"/>
                <w:lang w:val="es-ES" w:eastAsia="es-ES"/>
              </w:rPr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  <w:t>Lenguaje y Comunicación</w:t>
      </w:r>
    </w:p>
    <w:p>
      <w:pPr>
        <w:pStyle w:val="Sinespaciado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Sinespaciado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69365</wp:posOffset>
                </wp:positionH>
                <wp:positionV relativeFrom="paragraph">
                  <wp:posOffset>92075</wp:posOffset>
                </wp:positionV>
                <wp:extent cx="3035300" cy="5080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7.25pt;width:238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¿Cuánto hemos aprendido?</w:t>
      </w:r>
    </w:p>
    <w:p>
      <w:pPr>
        <w:pStyle w:val="Sinespaciado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inespaciado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bre: _________________________ Curso: _____ Fecha: _____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taje: _____ / 21 puntos             Nota: _____________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- Une con una línea las palabras que son iguales. (5 puntos)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39370</wp:posOffset>
                </wp:positionV>
                <wp:extent cx="5867400" cy="335661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3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pt;margin-top:3.1pt;width:461.95pt;height:26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reja</w:t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morena</w:t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lana</w:t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jalea</w:t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inespaciado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molino</w:t>
      </w:r>
    </w:p>
    <w:p>
      <w:pPr>
        <w:pStyle w:val="Sinespaciad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- Transcribe las oraciones. (8 puntos)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</w:t>
      </w:r>
      <w:r>
        <w:rPr>
          <w:rFonts w:cs="Arial" w:ascii="Arial" w:hAnsi="Arial"/>
          <w:sz w:val="48"/>
          <w:szCs w:val="48"/>
        </w:rPr>
        <w:t>un    león    malulo.</w:t>
      </w:r>
    </w:p>
    <w:p>
      <w:pPr>
        <w:pStyle w:val="Sinespaciado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9"/>
        <w:gridCol w:w="408"/>
        <w:gridCol w:w="409"/>
        <w:gridCol w:w="408"/>
        <w:gridCol w:w="409"/>
        <w:gridCol w:w="408"/>
        <w:gridCol w:w="409"/>
        <w:gridCol w:w="409"/>
        <w:gridCol w:w="408"/>
        <w:gridCol w:w="409"/>
        <w:gridCol w:w="408"/>
        <w:gridCol w:w="409"/>
        <w:gridCol w:w="407"/>
        <w:gridCol w:w="408"/>
        <w:gridCol w:w="408"/>
        <w:gridCol w:w="407"/>
        <w:gridCol w:w="408"/>
        <w:gridCol w:w="407"/>
        <w:gridCol w:w="408"/>
        <w:gridCol w:w="408"/>
      </w:tblGrid>
      <w:tr>
        <w:trPr>
          <w:trHeight w:val="2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</w:t>
      </w:r>
      <w:r>
        <w:rPr>
          <w:rFonts w:cs="Arial" w:ascii="Arial" w:hAnsi="Arial"/>
          <w:sz w:val="48"/>
          <w:szCs w:val="48"/>
        </w:rPr>
        <w:t>el   loro   y   la   mona.</w:t>
      </w:r>
    </w:p>
    <w:p>
      <w:pPr>
        <w:pStyle w:val="Sinespaciad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29"/>
        <w:gridCol w:w="429"/>
        <w:gridCol w:w="429"/>
        <w:gridCol w:w="430"/>
        <w:gridCol w:w="429"/>
        <w:gridCol w:w="429"/>
        <w:gridCol w:w="428"/>
        <w:gridCol w:w="428"/>
        <w:gridCol w:w="429"/>
        <w:gridCol w:w="428"/>
        <w:gridCol w:w="428"/>
        <w:gridCol w:w="428"/>
        <w:gridCol w:w="428"/>
        <w:gridCol w:w="429"/>
        <w:gridCol w:w="428"/>
        <w:gridCol w:w="428"/>
        <w:gridCol w:w="428"/>
        <w:gridCol w:w="429"/>
      </w:tblGrid>
      <w:tr>
        <w:trPr>
          <w:trHeight w:val="2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- Escribe el nombre de los siguientes dibujos. (4 puntos)</w:t>
      </w:r>
    </w:p>
    <w:p>
      <w:pPr>
        <w:pStyle w:val="Sinespaciado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156845</wp:posOffset>
                </wp:positionV>
                <wp:extent cx="1498600" cy="1308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3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12.35pt;width:117.95pt;height:1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1305</wp:posOffset>
                </wp:positionH>
                <wp:positionV relativeFrom="paragraph">
                  <wp:posOffset>80645</wp:posOffset>
                </wp:positionV>
                <wp:extent cx="1498600" cy="138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38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5pt;margin-top:6.35pt;width:117.95pt;height:10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0040</wp:posOffset>
                </wp:positionH>
                <wp:positionV relativeFrom="paragraph">
                  <wp:posOffset>127000</wp:posOffset>
                </wp:positionV>
                <wp:extent cx="698500" cy="984250"/>
                <wp:effectExtent l="10160" t="1079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984240"/>
                          <a:chOff x="0" y="0"/>
                          <a:chExt cx="698400" cy="984240"/>
                        </a:xfrm>
                      </wpg:grpSpPr>
                      <wps:wsp>
                        <wps:cNvSpPr/>
                        <wps:spPr>
                          <a:xfrm>
                            <a:off x="283680" y="260280"/>
                            <a:ext cx="97200" cy="120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840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93960" y="622440"/>
                              <a:ext cx="482760" cy="36180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80880"/>
                              <a:ext cx="482760" cy="24120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05600">
                              <a:off x="93960" y="19080"/>
                              <a:ext cx="185400" cy="326520"/>
                            </a:xfrm>
                            <a:custGeom>
                              <a:avLst/>
                              <a:gdLst>
                                <a:gd name="textAreaLeft" fmla="*/ 23040 w 105120"/>
                                <a:gd name="textAreaRight" fmla="*/ 82080 w 105120"/>
                                <a:gd name="textAreaTop" fmla="*/ 40680 h 185040"/>
                                <a:gd name="textAreaBottom" fmla="*/ 144360 h 18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47800">
                              <a:off x="112680" y="241920"/>
                              <a:ext cx="162720" cy="373320"/>
                            </a:xfrm>
                            <a:custGeom>
                              <a:avLst/>
                              <a:gdLst>
                                <a:gd name="textAreaLeft" fmla="*/ 20160 w 92160"/>
                                <a:gd name="textAreaRight" fmla="*/ 72000 w 92160"/>
                                <a:gd name="textAreaTop" fmla="*/ 46440 h 211680"/>
                                <a:gd name="textAreaBottom" fmla="*/ 165240 h 21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78800">
                              <a:off x="424800" y="275760"/>
                              <a:ext cx="162720" cy="373320"/>
                            </a:xfrm>
                            <a:custGeom>
                              <a:avLst/>
                              <a:gdLst>
                                <a:gd name="textAreaLeft" fmla="*/ 20160 w 92160"/>
                                <a:gd name="textAreaRight" fmla="*/ 72000 w 92160"/>
                                <a:gd name="textAreaTop" fmla="*/ 46440 h 211680"/>
                                <a:gd name="textAreaBottom" fmla="*/ 165240 h 21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11200">
                              <a:off x="389160" y="27000"/>
                              <a:ext cx="185400" cy="326520"/>
                            </a:xfrm>
                            <a:custGeom>
                              <a:avLst/>
                              <a:gdLst>
                                <a:gd name="textAreaLeft" fmla="*/ 23040 w 105120"/>
                                <a:gd name="textAreaRight" fmla="*/ 82080 w 105120"/>
                                <a:gd name="textAreaTop" fmla="*/ 40680 h 185040"/>
                                <a:gd name="textAreaBottom" fmla="*/ 144360 h 18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680" y="729360"/>
                              <a:ext cx="301680" cy="206280"/>
                            </a:xfrm>
                            <a:prstGeom prst="flowChartDelay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pt;margin-top:11.5pt;width:38.8pt;height:76.05pt" coordorigin="6652,230" coordsize="776,1521">
                <v:shape id="shape_0" fillcolor="black" stroked="t" o:allowincell="f" style="position:absolute;left:6951;top:610;width:152;height:189;mso-wrap-style:none;v-text-anchor:middle" type="_x0000_t120">
                  <v:fill o:detectmouseclick="t" type="solid" color2="white"/>
                  <v:stroke color="black" weight="12600" joinstyle="miter" endcap="flat"/>
                  <w10:wrap type="none"/>
                </v:shape>
                <v:group id="shape_0" style="position:absolute;left:6652;top:230;width:776;height:1521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652;top:1180;width:759;height:569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6652;top:800;width:759;height:379;mso-wrap-style:none;v-text-anchor:middle" type="_x0000_t127">
                    <v:fill o:detectmouseclick="t" on="false"/>
                    <v:stroke color="black" weight="1908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6652;top:230;width:291;height:513;mso-wrap-style:none;v-text-anchor:middle;rotation:317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682;top:582;width:255;height:587;mso-wrap-style:none;v-text-anchor:middle;rotation:229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173;top:634;width:255;height:587;mso-wrap-style:none;v-text-anchor:middle;rotation:133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116;top:242;width:291;height:513;mso-wrap-style:none;v-text-anchor:middle;rotation:43" type="_x0000_t8">
                    <v:fill o:detectmouseclick="t" on="false"/>
                    <v:stroke color="black" weight="12600" joinstyle="miter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6796;top:1349;width:474;height:324;mso-wrap-style:none;v-text-anchor:middle;rotation:270" type="_x0000_t135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6730</wp:posOffset>
                </wp:positionH>
                <wp:positionV relativeFrom="paragraph">
                  <wp:posOffset>-12700</wp:posOffset>
                </wp:positionV>
                <wp:extent cx="1111250" cy="122555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225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" cy="1052830"/>
                                  <wp:effectExtent l="0" t="0" r="0" b="0"/>
                                  <wp:docPr id="9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.5pt;height:96.5pt;mso-wrap-distance-left:9.05pt;mso-wrap-distance-right:9.05pt;mso-wrap-distance-top:0pt;mso-wrap-distance-bottom:0pt;margin-top:-1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610" cy="1052830"/>
                            <wp:effectExtent l="0" t="0" r="0" b="0"/>
                            <wp:docPr id="9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tabs>
          <w:tab w:val="clear" w:pos="708"/>
          <w:tab w:val="left" w:pos="230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  <w:t xml:space="preserve">      </w:t>
      </w:r>
    </w:p>
    <w:p>
      <w:pPr>
        <w:pStyle w:val="Sinespaciado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80"/>
        <w:gridCol w:w="380"/>
        <w:gridCol w:w="380"/>
        <w:gridCol w:w="380"/>
        <w:gridCol w:w="381"/>
        <w:gridCol w:w="381"/>
        <w:gridCol w:w="381"/>
        <w:gridCol w:w="379"/>
        <w:gridCol w:w="378"/>
        <w:gridCol w:w="379"/>
        <w:gridCol w:w="379"/>
        <w:gridCol w:w="379"/>
        <w:gridCol w:w="379"/>
        <w:gridCol w:w="378"/>
        <w:gridCol w:w="379"/>
        <w:gridCol w:w="379"/>
        <w:gridCol w:w="379"/>
        <w:gridCol w:w="379"/>
        <w:gridCol w:w="379"/>
        <w:gridCol w:w="315"/>
        <w:gridCol w:w="377"/>
        <w:gridCol w:w="364"/>
        <w:gridCol w:w="370"/>
      </w:tblGrid>
      <w:tr>
        <w:trPr>
          <w:trHeight w:val="27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inespaciad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18415</wp:posOffset>
                </wp:positionV>
                <wp:extent cx="1498600" cy="13970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3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5pt;margin-top:1.45pt;width:117.95pt;height:10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72205</wp:posOffset>
                </wp:positionH>
                <wp:positionV relativeFrom="paragraph">
                  <wp:posOffset>18415</wp:posOffset>
                </wp:positionV>
                <wp:extent cx="1498600" cy="13970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3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1.45pt;width:117.95pt;height:10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sz w:val="16"/>
          <w:lang w:val="es-MX"/>
        </w:rPr>
        <w:t xml:space="preserve">              </w:t>
      </w:r>
      <w:r>
        <w:rPr>
          <w:sz w:val="16"/>
          <w:lang w:val="es-MX"/>
        </w:rPr>
        <w:drawing>
          <wp:inline distT="0" distB="0" distL="0" distR="0">
            <wp:extent cx="1217930" cy="109982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MX"/>
        </w:rPr>
        <w:t xml:space="preserve">                                                                                                        </w:t>
      </w:r>
      <w:r>
        <w:rPr>
          <w:sz w:val="16"/>
          <w:lang w:val="en-US"/>
        </w:rPr>
        <w:drawing>
          <wp:inline distT="0" distB="0" distL="0" distR="0">
            <wp:extent cx="914400" cy="876300"/>
            <wp:effectExtent l="0" t="0" r="0" b="0"/>
            <wp:docPr id="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inespaciado"/>
        <w:rPr/>
      </w:pPr>
      <w:r>
        <w:rPr/>
        <w:t xml:space="preserve">      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8"/>
        <w:gridCol w:w="377"/>
        <w:gridCol w:w="378"/>
        <w:gridCol w:w="374"/>
        <w:gridCol w:w="375"/>
        <w:gridCol w:w="378"/>
        <w:gridCol w:w="377"/>
        <w:gridCol w:w="376"/>
        <w:gridCol w:w="377"/>
        <w:gridCol w:w="376"/>
        <w:gridCol w:w="377"/>
        <w:gridCol w:w="377"/>
        <w:gridCol w:w="376"/>
        <w:gridCol w:w="377"/>
        <w:gridCol w:w="377"/>
        <w:gridCol w:w="376"/>
        <w:gridCol w:w="377"/>
        <w:gridCol w:w="377"/>
        <w:gridCol w:w="376"/>
        <w:gridCol w:w="360"/>
        <w:gridCol w:w="360"/>
        <w:gridCol w:w="375"/>
        <w:gridCol w:w="386"/>
      </w:tblGrid>
      <w:tr>
        <w:trPr>
          <w:trHeight w:val="24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sz w:val="16"/>
          <w:lang w:val="es-MX"/>
        </w:rPr>
        <w:t xml:space="preserve">                                                                                     </w:t>
      </w:r>
    </w:p>
    <w:p>
      <w:pPr>
        <w:pStyle w:val="Sinespaciado"/>
        <w:rPr/>
      </w:pPr>
      <w:r>
        <w:rPr>
          <w:rFonts w:cs="Arial" w:ascii="Arial" w:hAnsi="Arial"/>
          <w:sz w:val="28"/>
          <w:szCs w:val="28"/>
        </w:rPr>
        <w:t>4.- Lee y dibuja. (4 puntos)</w:t>
      </w:r>
    </w:p>
    <w:p>
      <w:pPr>
        <w:pStyle w:val="Sinespaciado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1305</wp:posOffset>
                </wp:positionH>
                <wp:positionV relativeFrom="paragraph">
                  <wp:posOffset>122555</wp:posOffset>
                </wp:positionV>
                <wp:extent cx="2349500" cy="18865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8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9.65pt;width:184.95pt;height:148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72205</wp:posOffset>
                </wp:positionH>
                <wp:positionV relativeFrom="paragraph">
                  <wp:posOffset>122555</wp:posOffset>
                </wp:positionV>
                <wp:extent cx="2413000" cy="188658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18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15pt;margin-top:9.65pt;width:189.95pt;height:148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inespaciado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mi  mano.                                      un  limón.</w:t>
      </w:r>
    </w:p>
    <w:p>
      <w:pPr>
        <w:pStyle w:val="Sinespaciado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1305</wp:posOffset>
                </wp:positionH>
                <wp:positionV relativeFrom="paragraph">
                  <wp:posOffset>132080</wp:posOffset>
                </wp:positionV>
                <wp:extent cx="235013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5pt;margin-top:10.4pt;width:18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72205</wp:posOffset>
                </wp:positionH>
                <wp:positionV relativeFrom="paragraph">
                  <wp:posOffset>132080</wp:posOffset>
                </wp:positionV>
                <wp:extent cx="235013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5pt;margin-top:10.4pt;width:1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92200</wp:posOffset>
                </wp:positionH>
                <wp:positionV relativeFrom="paragraph">
                  <wp:posOffset>130175</wp:posOffset>
                </wp:positionV>
                <wp:extent cx="4102100" cy="28321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283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pt;margin-top:10.25pt;width:322.95pt;height:22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2200</wp:posOffset>
                </wp:positionH>
                <wp:positionV relativeFrom="paragraph">
                  <wp:posOffset>427990</wp:posOffset>
                </wp:positionV>
                <wp:extent cx="410273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33.7pt;width:32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36"/>
          <w:szCs w:val="36"/>
        </w:rPr>
        <w:t xml:space="preserve">                  la luna y la mula.</w:t>
      </w:r>
    </w:p>
    <w:p>
      <w:pPr>
        <w:pStyle w:val="Sinespaciad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36"/>
      <w:szCs w:val="3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Arial Unicode MS" w:cs="Arial"/>
      <w:b/>
      <w:bCs/>
      <w:sz w:val="20"/>
      <w:szCs w:val="20"/>
      <w:lang w:val="es-ES"/>
    </w:rPr>
  </w:style>
  <w:style w:type="character" w:styleId="Ttulo2Car">
    <w:name w:val="Título 2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cs="Times New Roman"/>
      <w:sz w:val="24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s-ES"/>
    </w:rPr>
  </w:style>
  <w:style w:type="paragraph" w:styleId="List">
    <w:name w:val="List"/>
    <w:basedOn w:val="Normal"/>
    <w:pPr>
      <w:ind w:left="283" w:hanging="283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images.google.cl/imgres?imgurl=http://www.entre.cl/caramelo/wp-content/uploads/2007/04/dulce-miel.jpg&amp;imgrefurl=http://www.entre.cl/caramelo/?p=5&amp;h=523&amp;w=944&amp;sz=55&amp;hl=es&amp;start=2&amp;tbnid=koTUN4NPJJbgaM:&amp;tbnh=82&amp;tbnw=148&amp;prev=/images?q=caramelo&amp;gbv=2&amp;hl=es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images.google.cl/imgres?imgurl=http://www.yodibujo.es/img/dinosaurio-12-10280.jpg&amp;imgrefurl=http://www.yodibujo.es/c_6026/colorear/dinosaurios/dinosaurio-12&amp;h=850&amp;w=601&amp;sz=60&amp;hl=es&amp;start=36&amp;tbnid=xe7woaULKJG51M:&amp;tbnh=145&amp;tbnw=103&amp;prev=/images%3Fq%3Ddinosaurio%26start%3D21%26gbv%3D2%26hl%3Des%26sa%3DN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1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2:16:00Z</dcterms:created>
  <dc:creator>Duarte</dc:creator>
  <dc:description/>
  <cp:keywords/>
  <dc:language>en-US</dc:language>
  <cp:lastModifiedBy>Duarte</cp:lastModifiedBy>
  <cp:lastPrinted>2008-06-11T03:34:00Z</cp:lastPrinted>
  <dcterms:modified xsi:type="dcterms:W3CDTF">2008-07-22T18:01:00Z</dcterms:modified>
  <cp:revision>3</cp:revision>
  <dc:subject/>
  <dc:title/>
</cp:coreProperties>
</file>